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№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ы высылайте на</w:t>
      </w:r>
      <w:r>
        <w:rPr>
          <w:rFonts w:cs="Times New Roman" w:ascii="Times New Roman" w:hAnsi="Times New Roman"/>
          <w:b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color w:val="0070C0"/>
          <w:sz w:val="24"/>
          <w:szCs w:val="24"/>
        </w:rPr>
        <w:t xml:space="preserve">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до 15 декабря 2024 год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isichkin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24@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k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o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важаемый участник проекта «Хочу руководить!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ас подготовлен банк источников информации на страничке проекта «Хочу руководить» о «секретах» упра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не менее 4 интересных, близких Вам для познания источников и ознакомьтесь с ними (либо можете предоставить свои источники)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отко обозначьте максимум 3 мысли, позиции или идеи, поразившие Вас больше других, показавшиеся наиболее важными для Вас, как управленца образовательной организации (в выбранных вами информационных ресурсах)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, для выполнения задания, Вам будет удобно воспользоваться простой таблице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О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работы, должность___________________________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6"/>
        <w:gridCol w:w="58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о «ИДЕЯ!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ятного познания!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4:59:00Z</dcterms:created>
  <dc:creator>ДНС</dc:creator>
  <dc:description/>
  <cp:keywords/>
  <dc:language>en-US</dc:language>
  <cp:lastModifiedBy>пользователь</cp:lastModifiedBy>
  <dcterms:modified xsi:type="dcterms:W3CDTF">2024-11-25T10:10:00Z</dcterms:modified>
  <cp:revision>16</cp:revision>
  <dc:subject/>
  <dc:title/>
</cp:coreProperties>
</file>